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9293477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70634948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2084989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